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spacing w:lineRule="atLeast" w:line="2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240"/>
        <w:ind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30"/>
          <w:szCs w:val="30"/>
        </w:rPr>
        <w:t xml:space="preserve">Приложение 5 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на 2025-2028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</w:tblGrid>
      <w:tr>
        <w:trPr>
          <w:trHeight w:val="366" w:hRule="atLeast"/>
        </w:trPr>
        <w:tc>
          <w:tcPr>
            <w:tcW w:w="565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комиссионной форме оплаты труда</w:t>
            </w:r>
          </w:p>
        </w:tc>
      </w:tr>
    </w:tbl>
    <w:p>
      <w:pPr>
        <w:pStyle w:val="Normal"/>
        <w:spacing w:lineRule="exact" w:line="280"/>
        <w:ind w:left="6096" w:hanging="7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itle"/>
        <w:widowControl w:val="false"/>
        <w:numPr>
          <w:ilvl w:val="0"/>
          <w:numId w:val="0"/>
        </w:numPr>
        <w:tabs>
          <w:tab w:val="clear" w:pos="709"/>
          <w:tab w:val="left" w:pos="9921" w:leader="none"/>
        </w:tabs>
        <w:spacing w:before="0" w:after="0"/>
        <w:ind w:right="0" w:firstLine="709"/>
        <w:jc w:val="both"/>
        <w:outlineLvl w:val="0"/>
        <w:rPr/>
      </w:pPr>
      <w:r>
        <w:rPr>
          <w:b w:val="false"/>
          <w:color w:val="000000"/>
          <w:spacing w:val="3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Настоящее    Положение    разработано  на основании статьи 63 Трудового кодекса Республики Беларусь,  Указа Президента Республики</w:t>
      </w:r>
      <w:r>
        <w:rPr>
          <w:b w:val="false"/>
          <w:sz w:val="30"/>
          <w:szCs w:val="30"/>
        </w:rPr>
        <w:t xml:space="preserve"> Беларусь от 23 января 2009 № 49 «О некоторых вопросах стимулирования реализации продукции, товаров (работ, услуг), в соответствии с постановлением  Совета  Министров  Республики  Беларусь  от 19.07.2013                          № 641 «Об утверждении Положения о порядке формирования внебюджетных средств, осуществления расходов, связанных с приносящей доходы деятельностью, направлениях и порядке использования средств, остающихся в распоряжении бюджетной организации», постановлением Министерства труда и социальной защиты Республики Беларусь от 31.03.2014 № 17 «Об утверждении Рекомендаций по применению комиссионной системы оплаты труда работников коммерческих организаций» и направлено на повышение материальной заинтересованности работников учреждения здравоохранения «Оршанская центральная поликлиника» (далее – учреждение), оказывающих платные медицинские услуги, на повышение эффективности  оказания медицинской помощи населению и проводимых ими мероприятий  по 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 персональной ответственности каждого работника в достижении  основных показателей деятельности учреждения и обеспечении высококачественной и  квалифицированной медицинской помощи.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>2. Комиссионная система оплаты труда – система оплаты труда, при которой размер заработной платы работников ставится в прямую зависимость от роста объемов реализованных услуг.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В учреждении применяется система комиссионных выплат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 xml:space="preserve">Система </w:t>
      </w:r>
      <w:r>
        <w:rPr>
          <w:bCs/>
          <w:spacing w:val="4"/>
          <w:sz w:val="30"/>
          <w:szCs w:val="30"/>
        </w:rPr>
        <w:t>комиссионных выплат предполагает, что заработная плата работников состоит в основном из комиссионных выплат, сумма которых рассчитывается исходя из установленного фиксированного норматива комиссионного вознаграждения (процента) от реализации услуг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Система комиссионных выплат </w:t>
      </w:r>
      <w:r>
        <w:rPr>
          <w:sz w:val="30"/>
          <w:szCs w:val="30"/>
        </w:rPr>
        <w:t>внедряется только при наличии штатных должностей работников с медицинским образованием, содержащихся за счет внебюджетных средств, и устанавливается для категории работников, непосредственно оказывающих услуги.</w:t>
      </w:r>
    </w:p>
    <w:p>
      <w:pPr>
        <w:pStyle w:val="Justify"/>
        <w:widowControl w:val="false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Система комиссионных выплат </w:t>
      </w:r>
      <w:r>
        <w:rPr>
          <w:sz w:val="30"/>
          <w:szCs w:val="30"/>
        </w:rPr>
        <w:t>не устанавливается работникам по основной долж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 xml:space="preserve">ИСТОЧНИКИ СРЕДСТВ, НАПРАВЛЕННЫХ НА КОМИССИОННУЮ ОПЛАТУ ТРУДА РАБОТНИКОВ, </w:t>
      </w:r>
      <w:r>
        <w:rPr>
          <w:bCs/>
          <w:spacing w:val="4"/>
          <w:sz w:val="30"/>
          <w:szCs w:val="30"/>
        </w:rPr>
        <w:t>ФОРМИРОВАНИЕ ЗАРАБОТНОЙ ПЛАТЫ</w:t>
      </w:r>
    </w:p>
    <w:p>
      <w:pPr>
        <w:pStyle w:val="Justify"/>
        <w:widowControl w:val="false"/>
        <w:spacing w:lineRule="atLeast" w:line="280"/>
        <w:rPr/>
      </w:pPr>
      <w:r>
        <w:rPr>
          <w:bCs/>
          <w:color w:val="000000"/>
          <w:spacing w:val="4"/>
          <w:sz w:val="30"/>
          <w:szCs w:val="30"/>
        </w:rPr>
        <w:t xml:space="preserve">3. </w:t>
      </w:r>
      <w:r>
        <w:rPr>
          <w:sz w:val="30"/>
          <w:szCs w:val="30"/>
        </w:rPr>
        <w:t xml:space="preserve">Источником средств, направляемых на </w:t>
      </w:r>
      <w:r>
        <w:rPr>
          <w:bCs/>
          <w:spacing w:val="4"/>
          <w:sz w:val="30"/>
          <w:szCs w:val="30"/>
        </w:rPr>
        <w:t xml:space="preserve">комиссионную систему оплаты труда </w:t>
      </w:r>
      <w:r>
        <w:rPr>
          <w:sz w:val="30"/>
          <w:szCs w:val="30"/>
        </w:rPr>
        <w:t>работников, являются: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внебюджетные средства, направляемые на оплату труда работников, в соответствии со сметой расходов;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часть прибыли, остающаяся в распоряжении учреждения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4. З</w:t>
      </w:r>
      <w:r>
        <w:rPr>
          <w:bCs/>
          <w:spacing w:val="4"/>
          <w:sz w:val="30"/>
          <w:szCs w:val="30"/>
        </w:rPr>
        <w:t>аработная плата работников при системе комиссионных выплат рассчитывается по формуле: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Выручка, полученная в результате деятельности работника х Процент, установленный от выручки = Заработная плата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5. При расчете заработной платы работников при системе комиссионных выплат прочие выплаты (оклад, стимулирующие выплаты - надбавки: за стаж работы в бюджетных организациях, за специфику работы в сфере здравоохранения, за работу по контракту и другие, установленные действующими условиями оплаты труда (оформляются списком окладов), надбавка за сложность и напряженность труда, премия, компенсирующие выплаты - доплаты: за особый характер труда </w:t>
      </w:r>
      <w:r>
        <w:rPr>
          <w:sz w:val="30"/>
          <w:szCs w:val="30"/>
        </w:rPr>
        <w:t>не выплачивают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ПОРЯДОК ОПРЕДЕЛЕНИЯ РАЗМЕРА ЗАРАБОТНОЙ ПЛАТЫ РАБОТНИКА ПРИ КОМИССИОННОЙ ОПЛАТЕ ТРУДА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 xml:space="preserve">6. </w:t>
      </w:r>
      <w:r>
        <w:rPr>
          <w:sz w:val="30"/>
          <w:szCs w:val="30"/>
        </w:rPr>
        <w:t>Н</w:t>
      </w:r>
      <w:r>
        <w:rPr>
          <w:bCs/>
          <w:spacing w:val="4"/>
          <w:sz w:val="30"/>
          <w:szCs w:val="30"/>
        </w:rPr>
        <w:t xml:space="preserve">орматив комиссионного вознаграждения (процент) от реализации услуг и конкретные наименования должностей специалистов, которым устанавливается система комиссионных выплат, </w:t>
      </w:r>
      <w:r>
        <w:rPr>
          <w:sz w:val="30"/>
          <w:szCs w:val="30"/>
        </w:rPr>
        <w:t>утверждается приказом главного врача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</w:t>
      </w:r>
      <w:r>
        <w:rPr>
          <w:color w:val="000000"/>
          <w:sz w:val="30"/>
          <w:szCs w:val="30"/>
          <w:shd w:fill="FFFFFF" w:val="clear"/>
        </w:rPr>
        <w:t>Суммы заработных плат работников, чей труд оплачивается по комиссионной системе оплаты труда, определяются на основании договоров на оказание платных медицинских услуг и рассчитываются работником бухгалтерии.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8. При невыполнении работником утвержденной месячной нормы нагрузки с отработкой полной нормы времени, установленной по должности (профессии), его заработок не может быть меньше низшей границы оплаты труда работников в соответствии со статьей 59 Трудового кодекса Республики Беларусь и статьей 6 Закона Республики Беларусь от 17 июля 2002 года «Об установлении и порядке повышения размера минимальной заработной платы».</w:t>
      </w:r>
    </w:p>
    <w:p>
      <w:pPr>
        <w:pStyle w:val="Justify"/>
        <w:widowControl w:val="false"/>
        <w:spacing w:lineRule="atLeas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1020" w:leader="none"/>
      </w:tabs>
      <w:spacing w:before="12" w:after="0"/>
      <w:jc w:val="right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Gbinfo;Courier New" w:hAnsi="Gbinfo;Courier New" w:cs="Gbinfo;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ind w:firstLine="567"/>
    </w:pPr>
    <w:rPr/>
  </w:style>
  <w:style w:type="paragraph" w:styleId="A0">
    <w:name w:val="a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3:00Z</dcterms:created>
  <dc:creator>Admin</dc:creator>
  <dc:description/>
  <cp:keywords/>
  <dc:language>en-US</dc:language>
  <cp:lastModifiedBy>1st_USER</cp:lastModifiedBy>
  <cp:lastPrinted>2017-04-03T13:52:00Z</cp:lastPrinted>
  <dcterms:modified xsi:type="dcterms:W3CDTF">2025-03-10T09:29:00Z</dcterms:modified>
  <cp:revision>15</cp:revision>
  <dc:subject/>
  <dc:title/>
</cp:coreProperties>
</file>