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29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награждении Почетной грамото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ее Положение определяет порядок и условия награждения Почетной грамотой учреждения здравоохранения «Оршанская центральная поликлиника» (далее – Почетная грамота).</w:t>
      </w:r>
    </w:p>
    <w:p>
      <w:pPr>
        <w:pStyle w:val="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2. Почетная грамота является формой поощрения за конкретные заслуги и достижения в труде и при этом может быть приурочена к государственным праздникам, праздничным дням, памятным и юбилейным датам в истории Республики Беларусь, а также личным юбилеям работников, увольнению их с работы в связи с выходом на пенсию.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личным юбилеям относятся дни рождения, когда работнику исполняется 50, 55 лет и последующие дни рождения через каждые                 пять лет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3. Решение о награждении Почетной грамоте принимается главным врачом учреждения: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о личной инициатив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 по ходатайству, вносимому заместителями главного врача, руководителями структурных подразделений, председателем первичной профсоюзной орган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Почетной грамотой награждаются работники (члены первичной профсоюзной организации учреждения) з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должительную и добросовестную работу со стажем работы, как правило, не менее 5 ле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участие в общественной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и стабильные показатели в работе и профессионализ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молодым специалистам (наставничество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начительный вклад в реализацию задач в сфере здравоохране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разцовое исполнение должностных обязанностей и иные заслуги.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Ходатайство о награждении Почетной грамотой оформляется по форме согласно приложения к настоящему Положению за подписью инициатора поощрения, согласованной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6. Ходатайство о награждении Почетной грамотой представляется главному врачу учреждения не позднее чем за месяц до награжд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награждения Почетной грамото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Принятое решение оформляется приказом, подготовка проекта приказа и его согласование с заинтересованными структурными подразделениями возлагаются на отдел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Почетная грамота в виде официального листа, оформленного в рамку, вручается главным врачом учреждения или уполномоченным им лицом в торжественной обстановке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ерсональный учет работников, которые награждены Почетной грамотой, осуществляется отделом кадров. В трудовой книжке работника делается запись о награждении Почетной грамотой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Работникам, которые награждены Почетной грамотой, выплачивается разовая премия в размере 5 (пяти) базовых величин из средств, предусмотренных на оплату труда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Почетной грамот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 награждении Почетной грамотой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Награждался ли Почетной грамотой учреждения 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>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основание к награждению Почетной грамотой (особые заслуги и                    достижения в труде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_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6:00Z</dcterms:created>
  <dc:creator>User</dc:creator>
  <dc:description/>
  <cp:keywords/>
  <dc:language>en-US</dc:language>
  <cp:lastModifiedBy>1st_USER</cp:lastModifiedBy>
  <cp:lastPrinted>2025-03-11T09:01:00Z</cp:lastPrinted>
  <dcterms:modified xsi:type="dcterms:W3CDTF">2025-03-11T06:13:00Z</dcterms:modified>
  <cp:revision>19</cp:revision>
  <dc:subject/>
  <dc:title/>
</cp:coreProperties>
</file>