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приложений к Коллективному договору 2025-202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Состав комиссии по коллективным переговорам для разработки, внесения изменений и дополнений в Договор и контроля за его выполнение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оложение об оплате труда работников учреждения»;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Приложение № 3 «</w:t>
      </w:r>
      <w:r>
        <w:rPr>
          <w:color w:val="000000"/>
          <w:spacing w:val="-6"/>
          <w:sz w:val="28"/>
          <w:szCs w:val="28"/>
        </w:rPr>
        <w:t>Сроки выплаты заработной платы»;</w:t>
      </w:r>
    </w:p>
    <w:p>
      <w:pPr>
        <w:pStyle w:val="Style17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Положение о сдельной форме оплаты труда (сдельном приработке)»;</w:t>
      </w:r>
    </w:p>
    <w:p>
      <w:pPr>
        <w:pStyle w:val="Style17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 «Положение о комиссионной форме оплаты тру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  <w:r>
        <w:rPr>
          <w:iCs/>
          <w:sz w:val="28"/>
          <w:szCs w:val="28"/>
        </w:rPr>
        <w:t>«Перечень подразделений и должностей, работа в которых дает право на доплату за особый характер тру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«Перечень должностей, имеющих право на доплату за работу в ночное врем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Перечень рабочих мест по профессиям и должностям, на которых работающим по результатам аттестации подтверждено право на доплаты за работу с вредными и (или) опасными условиями труда»;</w:t>
      </w:r>
    </w:p>
    <w:p>
      <w:pPr>
        <w:pStyle w:val="Heading3"/>
        <w:shd w:fill="auto" w:val="clear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9 «Положение </w:t>
      </w:r>
      <w:r>
        <w:rPr>
          <w:b w:val="false"/>
          <w:spacing w:val="-5"/>
          <w:sz w:val="28"/>
          <w:szCs w:val="28"/>
        </w:rPr>
        <w:t>о премировании работников учреждения»;</w:t>
      </w:r>
    </w:p>
    <w:p>
      <w:pPr>
        <w:pStyle w:val="Heading3"/>
        <w:keepNext w:val="false"/>
        <w:widowControl w:val="false"/>
        <w:shd w:fill="auto" w:val="clear"/>
        <w:tabs>
          <w:tab w:val="clear" w:pos="10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иложение № 10 «Положение о дополнительном премировании работников за счет сумм превышения доходов над расходами остающихся в распоряжении учреждения»;</w:t>
      </w:r>
    </w:p>
    <w:p>
      <w:pPr>
        <w:pStyle w:val="Heading3"/>
        <w:keepNext w:val="false"/>
        <w:widowControl w:val="false"/>
        <w:shd w:fill="auto" w:val="clear"/>
        <w:tabs>
          <w:tab w:val="clear" w:pos="10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иложение № 11 «Положение о стимулирующих выплатах работникам, оказывающих платные медицинские услуги, за счет восстановленных средств в бюдж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«Положение о размерах, порядке и условиях оказания материальной помощи работник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 «Положение о размерах, порядке и условиях осуществления единовременной выплаты на оздоровление работник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14 «Положение об установлении работникам надбавки за сложность и напряжённость рабо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Перечень должностей, которым устанавливается надбавка за специфику рабо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Перечень должностей работников, с которыми нанимателем заключаются письменные договоры о полной индивидуальной материальной ответствен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 «Правила внутреннего трудового рас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9 </w:t>
      </w:r>
      <w:r>
        <w:rPr>
          <w:bCs/>
          <w:color w:val="000000"/>
          <w:sz w:val="28"/>
          <w:szCs w:val="28"/>
        </w:rPr>
        <w:t>«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0 «Перечень должностей, которым установлен дополнительный отпуск за ненормированный рабочий день»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№ 21 </w:t>
      </w:r>
      <w:r>
        <w:rPr>
          <w:bCs/>
          <w:sz w:val="28"/>
          <w:szCs w:val="28"/>
        </w:rPr>
        <w:t>«План мероприятий по улучшению условий и охраны труда на 2025 год»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2 «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 производств, работ, профессий, должностей и показателей, дающих право на пенсию по возрасту за работу с особыми условиями труда и влекущие обязанности нанимателя по профессиональному пенсионному страхованию работ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3 «Перечень профессий и должностей работников, которым бесплатно выдаются средства индивидуальной защиты по установленным нормам»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24</w:t>
      </w:r>
      <w:r>
        <w:rPr>
          <w:rFonts w:eastAsia="Calibri"/>
          <w:bCs/>
          <w:color w:val="000000"/>
          <w:spacing w:val="4"/>
          <w:sz w:val="28"/>
          <w:szCs w:val="28"/>
          <w:lang w:eastAsia="en-US" w:bidi="ru-RU"/>
        </w:rPr>
        <w:t xml:space="preserve"> «</w:t>
      </w:r>
      <w:r>
        <w:rPr>
          <w:bCs/>
          <w:sz w:val="28"/>
          <w:szCs w:val="28"/>
          <w:lang w:bidi="ru-RU"/>
        </w:rPr>
        <w:t xml:space="preserve">Положение о порядке обеспечения работников средствами индивидуальной защиты в учреждении здравоохранения </w:t>
      </w:r>
    </w:p>
    <w:p>
      <w:pPr>
        <w:pStyle w:val="Normal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«Оршанская центральна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bidi="ru-RU"/>
        </w:rPr>
        <w:t>поликлин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5 «Перечень профессий и должностей работников, которые обеспечиваются смывающими и обезвреживающими средствами при выполнении работ с вредными и (или) опасными условиями труда, а также работ, связанных с загрязнением кожных покров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6 «Перечень профессий и должностей работников, имеющих право на бесплатное получение молока и других равноценных пищевых продуктов, занятых на работах с вредными веществ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7 «Перечень профессий и должностей, подлежащих предварительным и периодическим медицинским осмотр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8 «Положение о порядке предоставления медицинским работникам жилых помещений коммерческого использования, находящихся в учреждении здравоохранения «Оршанская центральная поликлиника» на праве оперативного управ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9 «Положение о награждении Почетной грамот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0 «Положение о Доске почета учреждения здравоохранения «Оршанская центральная поликлин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1 «Положение о Благодарности учреждения здравоохранения «Оршанская центральная поликлин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2 «Положение о порядке рассмотрения индивидуальных трудовых споров комиссией по трудовым спор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52:00Z</dcterms:created>
  <dc:creator>User</dc:creator>
  <dc:description/>
  <cp:keywords/>
  <dc:language>en-US</dc:language>
  <cp:lastModifiedBy>1st_USER</cp:lastModifiedBy>
  <cp:lastPrinted>2025-03-11T09:34:00Z</cp:lastPrinted>
  <dcterms:modified xsi:type="dcterms:W3CDTF">2025-03-11T06:35:00Z</dcterms:modified>
  <cp:revision>35</cp:revision>
  <dc:subject/>
  <dc:title>Приложение №1: Состав комиссии по коллективным переговорам для разработки, внесения изменений и дополнений в Договор и контроля за его выполнением</dc:title>
</cp:coreProperties>
</file>